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Thermion radiolampen, hun verschillende typen en hun Philips equivalenten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/>
      </w:pPr>
      <w:r>
        <w:rPr>
          <w:b/>
          <w:sz w:val="20"/>
          <w:szCs w:val="20"/>
          <w:lang w:val="en-GB"/>
        </w:rPr>
        <w:t>Type</w:t>
        <w:tab/>
        <w:t>Jaar</w:t>
        <w:tab/>
        <w:t>Thermion</w:t>
        <w:tab/>
        <w:t>Thermiode</w:t>
        <w:tab/>
        <w:t xml:space="preserve">Ultima     </w:t>
        <w:tab/>
        <w:t>Ultima</w:t>
        <w:tab/>
        <w:t>Selecta</w:t>
        <w:tab/>
        <w:t xml:space="preserve">Technica </w:t>
        <w:tab/>
        <w:t>Philip</w:t>
        <w:tab/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nummer</w:t>
        <w:tab/>
        <w:tab/>
        <w:tab/>
        <w:tab/>
        <w:t>1934-35</w:t>
        <w:tab/>
        <w:t>1936</w:t>
        <w:tab/>
        <w:tab/>
        <w:tab/>
        <w:t>equivalent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-409</w:t>
        <w:tab/>
        <w:t>1933</w:t>
        <w:tab/>
        <w:t>1-409</w:t>
        <w:tab/>
        <w:tab/>
        <w:t>1-409</w:t>
        <w:tab/>
        <w:t>1-409</w:t>
        <w:tab/>
        <w:t>1-409</w:t>
        <w:tab/>
        <w:tab/>
        <w:t>A 409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-415</w:t>
        <w:tab/>
        <w:t>1933</w:t>
        <w:tab/>
        <w:t>1-415</w:t>
        <w:tab/>
        <w:tab/>
        <w:t>1-415</w:t>
        <w:tab/>
        <w:t>1-415</w:t>
        <w:tab/>
        <w:t>1-415</w:t>
        <w:tab/>
        <w:tab/>
        <w:t>A 415</w:t>
        <w:tab/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-425</w:t>
        <w:tab/>
        <w:t>1933</w:t>
        <w:tab/>
        <w:t>1-425</w:t>
        <w:tab/>
        <w:tab/>
        <w:t>1-425</w:t>
        <w:tab/>
        <w:t>1-425</w:t>
        <w:tab/>
        <w:t>1-425</w:t>
        <w:tab/>
        <w:tab/>
        <w:t>A 425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-405</w:t>
        <w:tab/>
        <w:t>1933</w:t>
        <w:tab/>
        <w:t>2-405</w:t>
        <w:tab/>
        <w:tab/>
        <w:t>2-405</w:t>
        <w:tab/>
        <w:t>2-405</w:t>
        <w:tab/>
        <w:t>2-405</w:t>
        <w:tab/>
        <w:tab/>
        <w:t>B 405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-406</w:t>
        <w:tab/>
        <w:t>1933</w:t>
        <w:tab/>
        <w:t>2-406</w:t>
        <w:tab/>
        <w:tab/>
        <w:t>2-406</w:t>
        <w:tab/>
        <w:t>2-406</w:t>
        <w:tab/>
        <w:t>2-406</w:t>
        <w:tab/>
        <w:tab/>
        <w:t>B 406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-409</w:t>
        <w:tab/>
        <w:t>1933</w:t>
        <w:tab/>
        <w:t>2-409</w:t>
        <w:tab/>
        <w:tab/>
        <w:t>2-409</w:t>
        <w:tab/>
        <w:t>2-409</w:t>
        <w:tab/>
        <w:t>2-409</w:t>
        <w:tab/>
        <w:tab/>
        <w:t>B 409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-424</w:t>
        <w:tab/>
        <w:t>1933</w:t>
        <w:tab/>
        <w:t>2-424</w:t>
        <w:tab/>
        <w:tab/>
        <w:t>2-424</w:t>
        <w:tab/>
        <w:t>2-424</w:t>
        <w:tab/>
        <w:t>2-424</w:t>
        <w:tab/>
        <w:tab/>
        <w:t>B 424</w:t>
        <w:tab/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-438</w:t>
        <w:tab/>
        <w:t>1933</w:t>
        <w:tab/>
        <w:t>2-438</w:t>
        <w:tab/>
        <w:tab/>
        <w:t>2-438</w:t>
        <w:tab/>
        <w:tab/>
        <w:tab/>
        <w:tab/>
        <w:t>B 438</w:t>
        <w:tab/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-442</w:t>
        <w:tab/>
        <w:t>1933</w:t>
        <w:tab/>
        <w:t>2-442</w:t>
        <w:tab/>
        <w:tab/>
        <w:t>2-442</w:t>
        <w:tab/>
        <w:t>2-442</w:t>
        <w:tab/>
        <w:t>2-442</w:t>
        <w:tab/>
        <w:tab/>
        <w:t>B 442</w:t>
        <w:tab/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-443</w:t>
        <w:tab/>
        <w:t>1933</w:t>
        <w:tab/>
        <w:t>2-443</w:t>
        <w:tab/>
        <w:tab/>
        <w:t>2-443</w:t>
        <w:tab/>
        <w:t>2-443</w:t>
        <w:tab/>
        <w:t>2-443</w:t>
        <w:tab/>
        <w:tab/>
        <w:t>B 443</w:t>
        <w:tab/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-405</w:t>
        <w:tab/>
        <w:t>1933</w:t>
        <w:tab/>
        <w:t>3-405</w:t>
        <w:tab/>
        <w:tab/>
        <w:t>3-405</w:t>
        <w:tab/>
        <w:t>3-405</w:t>
        <w:tab/>
        <w:tab/>
        <w:tab/>
        <w:t>C 405</w:t>
        <w:tab/>
      </w:r>
    </w:p>
    <w:p>
      <w:pPr>
        <w:pStyle w:val="Normal"/>
        <w:tabs>
          <w:tab w:val="clear" w:pos="708"/>
          <w:tab w:val="left" w:pos="-120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-453</w:t>
        <w:tab/>
        <w:t>1933</w:t>
        <w:tab/>
        <w:t>3-453</w:t>
        <w:tab/>
        <w:t>T 3-453</w:t>
        <w:tab/>
        <w:t>3-453</w:t>
        <w:tab/>
        <w:t>3-453</w:t>
        <w:tab/>
        <w:t>3-453</w:t>
        <w:tab/>
        <w:tab/>
        <w:t>C 453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-33</w:t>
        <w:tab/>
        <w:t>1933</w:t>
        <w:tab/>
        <w:tab/>
        <w:t>T 4-33</w:t>
        <w:tab/>
        <w:tab/>
        <w:tab/>
        <w:tab/>
        <w:tab/>
        <w:t>------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-409</w:t>
        <w:tab/>
        <w:t>1935</w:t>
        <w:tab/>
        <w:tab/>
        <w:tab/>
        <w:t>5-409</w:t>
        <w:tab/>
        <w:t>5-409</w:t>
        <w:tab/>
        <w:tab/>
        <w:t>5-409</w:t>
        <w:tab/>
        <w:t>E 409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-409V</w:t>
        <w:tab/>
        <w:t>1935</w:t>
        <w:tab/>
        <w:tab/>
        <w:tab/>
        <w:t>5-409V</w:t>
        <w:tab/>
        <w:tab/>
        <w:tab/>
        <w:tab/>
        <w:t>------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-412</w:t>
        <w:tab/>
        <w:t>1933</w:t>
        <w:tab/>
        <w:t>5-412</w:t>
        <w:tab/>
        <w:t>T 5-412</w:t>
        <w:tab/>
        <w:t>5-412</w:t>
        <w:tab/>
        <w:t>5-412</w:t>
        <w:tab/>
        <w:tab/>
        <w:t>5-412</w:t>
        <w:tab/>
        <w:t>------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-415</w:t>
        <w:tab/>
        <w:t>1933</w:t>
        <w:tab/>
        <w:t>5-415</w:t>
        <w:tab/>
        <w:t>T 5-415</w:t>
        <w:tab/>
        <w:tab/>
        <w:tab/>
        <w:tab/>
        <w:tab/>
        <w:t>E 415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-428</w:t>
        <w:tab/>
        <w:t>1933</w:t>
        <w:tab/>
        <w:t>5-428</w:t>
        <w:tab/>
        <w:t>T 5-428</w:t>
        <w:tab/>
        <w:t>5-428</w:t>
        <w:tab/>
        <w:t>5-428</w:t>
        <w:tab/>
        <w:t>5-428</w:t>
        <w:tab/>
        <w:tab/>
        <w:t>E 428</w:t>
      </w:r>
    </w:p>
    <w:p>
      <w:pPr>
        <w:pStyle w:val="Normal"/>
        <w:tabs>
          <w:tab w:val="clear" w:pos="708"/>
          <w:tab w:val="left" w:pos="-132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-438</w:t>
        <w:tab/>
        <w:t>1933</w:t>
        <w:tab/>
        <w:t>5-438</w:t>
        <w:tab/>
        <w:t>T 5-438</w:t>
        <w:tab/>
        <w:t>5-438</w:t>
        <w:tab/>
        <w:t>5-438</w:t>
        <w:tab/>
        <w:t>5-438</w:t>
        <w:tab/>
        <w:tab/>
        <w:t>E 438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-442</w:t>
        <w:tab/>
        <w:t>1933</w:t>
        <w:tab/>
        <w:tab/>
        <w:t>T 5-442</w:t>
        <w:tab/>
        <w:t>5-442</w:t>
        <w:tab/>
        <w:t>5-442</w:t>
        <w:tab/>
        <w:t>5-442</w:t>
        <w:tab/>
        <w:tab/>
        <w:t>E 442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-442S</w:t>
        <w:tab/>
        <w:t>1933</w:t>
        <w:tab/>
        <w:t>5-442S</w:t>
        <w:tab/>
        <w:t>T 5-442S</w:t>
        <w:tab/>
        <w:tab/>
        <w:tab/>
        <w:tab/>
        <w:tab/>
        <w:t>E 442S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-443H</w:t>
        <w:tab/>
        <w:t>1934</w:t>
        <w:tab/>
        <w:tab/>
        <w:tab/>
        <w:t>5-443H</w:t>
        <w:tab/>
        <w:t>5-443H</w:t>
        <w:tab/>
        <w:t>5-443H</w:t>
        <w:tab/>
        <w:tab/>
        <w:t>E 443H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-444</w:t>
        <w:tab/>
        <w:t>1933</w:t>
        <w:tab/>
        <w:t>5-444</w:t>
        <w:tab/>
        <w:t>T 5-444</w:t>
        <w:tab/>
        <w:t>5-444</w:t>
        <w:tab/>
        <w:t>5-444</w:t>
        <w:tab/>
        <w:t>5-444</w:t>
        <w:tab/>
        <w:tab/>
        <w:t>E 444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-444S</w:t>
        <w:tab/>
        <w:t>1933</w:t>
        <w:tab/>
        <w:t>5-444S</w:t>
        <w:tab/>
        <w:t>T 5-444S</w:t>
        <w:tab/>
        <w:t>5-444S</w:t>
        <w:tab/>
        <w:t>5-444S</w:t>
        <w:tab/>
        <w:t>5-444S</w:t>
        <w:tab/>
        <w:tab/>
        <w:t>E 444S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-446</w:t>
        <w:tab/>
        <w:t>1933</w:t>
        <w:tab/>
        <w:t>5-446</w:t>
        <w:tab/>
        <w:t>T 5-446</w:t>
        <w:tab/>
        <w:t>5-446</w:t>
        <w:tab/>
        <w:t>5-446</w:t>
        <w:tab/>
        <w:t>5-446</w:t>
        <w:tab/>
        <w:t>5-446</w:t>
        <w:tab/>
        <w:t>E 446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-447</w:t>
        <w:tab/>
        <w:t>1933</w:t>
        <w:tab/>
        <w:t>5-447</w:t>
        <w:tab/>
        <w:t>T 5-447</w:t>
        <w:tab/>
        <w:t>5-447</w:t>
        <w:tab/>
        <w:t>5-447</w:t>
        <w:tab/>
        <w:t>5-447</w:t>
        <w:tab/>
        <w:tab/>
        <w:t>E 447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-448</w:t>
        <w:tab/>
        <w:t>1933</w:t>
        <w:tab/>
        <w:tab/>
        <w:t>T 5-448</w:t>
        <w:tab/>
        <w:t>5-448</w:t>
        <w:tab/>
        <w:t>5-448</w:t>
        <w:tab/>
        <w:tab/>
        <w:tab/>
        <w:t>E 448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-449</w:t>
        <w:tab/>
        <w:t>1934</w:t>
        <w:tab/>
        <w:tab/>
        <w:tab/>
        <w:t>5-449</w:t>
        <w:tab/>
        <w:t>5-449</w:t>
        <w:tab/>
        <w:tab/>
        <w:tab/>
        <w:t>E 449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-453</w:t>
        <w:tab/>
        <w:t>1933</w:t>
        <w:tab/>
        <w:t>5-453</w:t>
        <w:tab/>
        <w:t>T 5-453</w:t>
        <w:tab/>
        <w:t>5-453</w:t>
        <w:tab/>
        <w:t>5-453</w:t>
        <w:tab/>
        <w:t>5-453</w:t>
        <w:tab/>
        <w:tab/>
        <w:t>E 453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-455</w:t>
        <w:tab/>
        <w:t>1933</w:t>
        <w:tab/>
        <w:t>5-455</w:t>
        <w:tab/>
        <w:t>T 5-455</w:t>
        <w:tab/>
        <w:t>5-455</w:t>
        <w:tab/>
        <w:t>5-455</w:t>
        <w:tab/>
        <w:t>5-455</w:t>
        <w:tab/>
        <w:tab/>
        <w:t>E 455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-462</w:t>
        <w:tab/>
        <w:t>1933</w:t>
        <w:tab/>
        <w:t>5-462</w:t>
        <w:tab/>
        <w:t>T 5-462</w:t>
        <w:tab/>
        <w:t>5-462</w:t>
        <w:tab/>
        <w:t>5-462</w:t>
        <w:tab/>
        <w:t>5-462</w:t>
        <w:tab/>
        <w:tab/>
        <w:t>E 462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-463</w:t>
        <w:tab/>
        <w:t>1933</w:t>
        <w:tab/>
        <w:t>5-463</w:t>
        <w:tab/>
        <w:tab/>
        <w:t>5-463</w:t>
        <w:tab/>
        <w:t>5-463</w:t>
        <w:tab/>
        <w:t>5-463</w:t>
        <w:tab/>
        <w:tab/>
        <w:t>E 453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-475</w:t>
        <w:tab/>
        <w:t>1933</w:t>
        <w:tab/>
        <w:t>5-475</w:t>
        <w:tab/>
        <w:t>T 5-475</w:t>
        <w:tab/>
        <w:tab/>
        <w:tab/>
        <w:tab/>
        <w:tab/>
        <w:t>-------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-499</w:t>
        <w:tab/>
        <w:t>1933</w:t>
        <w:tab/>
        <w:t>5-499</w:t>
        <w:tab/>
        <w:t>T 5-499</w:t>
        <w:tab/>
        <w:t>5-499</w:t>
        <w:tab/>
        <w:t>5-499</w:t>
        <w:tab/>
        <w:t>5-499</w:t>
        <w:tab/>
        <w:t>5-499</w:t>
        <w:tab/>
        <w:t>E 499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-460</w:t>
        <w:tab/>
        <w:t>1935</w:t>
        <w:tab/>
        <w:tab/>
        <w:tab/>
        <w:tab/>
        <w:tab/>
        <w:tab/>
        <w:t>6-460</w:t>
        <w:tab/>
        <w:t>F 460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0-250</w:t>
        <w:tab/>
        <w:t>1935</w:t>
        <w:tab/>
        <w:tab/>
        <w:tab/>
        <w:t>10-250</w:t>
        <w:tab/>
        <w:tab/>
        <w:tab/>
        <w:t>10-250</w:t>
        <w:tab/>
        <w:t>D 404</w:t>
        <w:tab/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5-400</w:t>
        <w:tab/>
        <w:t>1935</w:t>
        <w:tab/>
        <w:tab/>
        <w:tab/>
        <w:t>15-400</w:t>
        <w:tab/>
        <w:tab/>
        <w:t>15-400</w:t>
        <w:tab/>
        <w:t>15-400</w:t>
        <w:tab/>
        <w:t>E 408N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-400</w:t>
        <w:tab/>
        <w:t>1935</w:t>
        <w:tab/>
        <w:tab/>
        <w:tab/>
        <w:tab/>
        <w:tab/>
        <w:tab/>
        <w:t>20-400</w:t>
        <w:tab/>
        <w:t>E 708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5-450</w:t>
        <w:tab/>
        <w:t>1935</w:t>
        <w:tab/>
        <w:tab/>
        <w:tab/>
        <w:tab/>
        <w:tab/>
        <w:tab/>
        <w:t>25-450</w:t>
        <w:tab/>
        <w:t>F 704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5-550</w:t>
        <w:tab/>
        <w:t>1935</w:t>
        <w:tab/>
        <w:tab/>
        <w:tab/>
        <w:tab/>
        <w:tab/>
        <w:tab/>
        <w:t>25-550</w:t>
        <w:tab/>
        <w:t>F 410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75-1000</w:t>
        <w:tab/>
        <w:t>1935</w:t>
        <w:tab/>
        <w:tab/>
        <w:tab/>
        <w:tab/>
        <w:tab/>
        <w:tab/>
        <w:t>75-1000</w:t>
        <w:tab/>
        <w:t>MC 1/50</w:t>
      </w:r>
    </w:p>
    <w:p>
      <w:pPr>
        <w:pStyle w:val="Normal"/>
        <w:tabs>
          <w:tab w:val="clear" w:pos="708"/>
          <w:tab w:val="left" w:pos="-144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B 1</w:t>
        <w:tab/>
        <w:t>1934</w:t>
        <w:tab/>
        <w:tab/>
        <w:tab/>
        <w:t>AB 1</w:t>
        <w:tab/>
        <w:t>AB 1</w:t>
        <w:tab/>
        <w:t>AB 1</w:t>
        <w:tab/>
        <w:tab/>
        <w:t>AB 1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B 2</w:t>
        <w:tab/>
        <w:t>1935</w:t>
        <w:tab/>
        <w:tab/>
        <w:tab/>
        <w:t>AB 2</w:t>
        <w:tab/>
        <w:t>AB 2</w:t>
        <w:tab/>
        <w:t>AB 2</w:t>
        <w:tab/>
        <w:tab/>
        <w:t>AB 2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BC 1</w:t>
        <w:tab/>
        <w:t>1935</w:t>
        <w:tab/>
        <w:tab/>
        <w:tab/>
        <w:t>ABC 1</w:t>
        <w:tab/>
        <w:t>ABC 1</w:t>
        <w:tab/>
        <w:t>ABC 1</w:t>
        <w:tab/>
        <w:tab/>
        <w:t>ABC 1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C 2</w:t>
        <w:tab/>
        <w:t>1935</w:t>
        <w:tab/>
        <w:tab/>
        <w:tab/>
        <w:t>AC 2</w:t>
        <w:tab/>
        <w:t>AC 2</w:t>
        <w:tab/>
        <w:t>AC 2</w:t>
        <w:tab/>
        <w:tab/>
        <w:t>AC 2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</w:rPr>
      </w:pPr>
      <w:r>
        <w:rPr>
          <w:sz w:val="20"/>
          <w:szCs w:val="20"/>
        </w:rPr>
        <w:t>AF 2</w:t>
        <w:tab/>
        <w:t>1934</w:t>
        <w:tab/>
        <w:tab/>
        <w:tab/>
        <w:t>AF 2</w:t>
        <w:tab/>
        <w:t>AF 2</w:t>
        <w:tab/>
        <w:t>AF 2</w:t>
        <w:tab/>
        <w:tab/>
        <w:t>AF 2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</w:rPr>
      </w:pPr>
      <w:r>
        <w:rPr>
          <w:sz w:val="20"/>
          <w:szCs w:val="20"/>
        </w:rPr>
        <w:t>AF 3</w:t>
        <w:tab/>
        <w:t>1935</w:t>
        <w:tab/>
        <w:tab/>
        <w:tab/>
        <w:t>AF 3</w:t>
        <w:tab/>
        <w:t>AF 3</w:t>
        <w:tab/>
        <w:t>AF 3</w:t>
        <w:tab/>
        <w:tab/>
        <w:t>AF 3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</w:rPr>
      </w:pPr>
      <w:r>
        <w:rPr>
          <w:sz w:val="20"/>
          <w:szCs w:val="20"/>
        </w:rPr>
        <w:t>AF 7</w:t>
        <w:tab/>
        <w:t>1935</w:t>
        <w:tab/>
        <w:tab/>
        <w:tab/>
        <w:t>AF 7</w:t>
        <w:tab/>
        <w:t>AF 7</w:t>
        <w:tab/>
        <w:t>AF 7</w:t>
        <w:tab/>
        <w:tab/>
        <w:t>AF 7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H 1</w:t>
        <w:tab/>
        <w:t>1935</w:t>
        <w:tab/>
        <w:tab/>
        <w:tab/>
        <w:t>AH 1</w:t>
        <w:tab/>
        <w:t>AH 1</w:t>
        <w:tab/>
        <w:t>AH 1</w:t>
        <w:tab/>
        <w:tab/>
        <w:t>AH 1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</w:rPr>
      </w:pPr>
      <w:r>
        <w:rPr>
          <w:sz w:val="20"/>
          <w:szCs w:val="20"/>
        </w:rPr>
        <w:t>AK 1</w:t>
        <w:tab/>
        <w:t>1935</w:t>
        <w:tab/>
        <w:tab/>
        <w:tab/>
        <w:t>AK 1</w:t>
        <w:tab/>
        <w:t>AK 1</w:t>
        <w:tab/>
        <w:t>AK 1</w:t>
        <w:tab/>
        <w:tab/>
        <w:t>AK 1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</w:rPr>
      </w:pPr>
      <w:r>
        <w:rPr>
          <w:sz w:val="20"/>
          <w:szCs w:val="20"/>
        </w:rPr>
        <w:t>AK 2</w:t>
        <w:tab/>
        <w:t>1935</w:t>
        <w:tab/>
        <w:tab/>
        <w:tab/>
        <w:t>AK 2</w:t>
        <w:tab/>
        <w:t>AK 2</w:t>
        <w:tab/>
        <w:t>AK 2</w:t>
        <w:tab/>
        <w:tab/>
        <w:t>AK 2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</w:rPr>
      </w:pPr>
      <w:r>
        <w:rPr>
          <w:sz w:val="20"/>
          <w:szCs w:val="20"/>
        </w:rPr>
        <w:t>AL 1</w:t>
        <w:tab/>
        <w:t>1935</w:t>
        <w:tab/>
        <w:tab/>
        <w:tab/>
        <w:t>AL 1</w:t>
        <w:tab/>
        <w:t>AL 1</w:t>
        <w:tab/>
        <w:t>AL 1</w:t>
        <w:tab/>
        <w:tab/>
        <w:t>AL 1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</w:rPr>
      </w:pPr>
      <w:r>
        <w:rPr>
          <w:sz w:val="20"/>
          <w:szCs w:val="20"/>
        </w:rPr>
        <w:t>AL 2</w:t>
        <w:tab/>
        <w:t>1935</w:t>
        <w:tab/>
        <w:tab/>
        <w:tab/>
        <w:t>AL 2</w:t>
        <w:tab/>
        <w:t>AL 2</w:t>
        <w:tab/>
        <w:t>AL 2</w:t>
        <w:tab/>
        <w:tab/>
        <w:t>AL 2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</w:rPr>
      </w:pPr>
      <w:r>
        <w:rPr>
          <w:sz w:val="20"/>
          <w:szCs w:val="20"/>
        </w:rPr>
        <w:t>AL 3</w:t>
        <w:tab/>
        <w:t>1935</w:t>
        <w:tab/>
        <w:tab/>
        <w:tab/>
        <w:tab/>
        <w:t>AL 3</w:t>
        <w:tab/>
        <w:tab/>
        <w:tab/>
        <w:t>AL3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/>
      </w:pPr>
      <w:r>
        <w:rPr>
          <w:sz w:val="20"/>
          <w:szCs w:val="20"/>
        </w:rPr>
        <w:t>AL 4</w:t>
        <w:tab/>
        <w:t>1936</w:t>
        <w:tab/>
        <w:tab/>
        <w:tab/>
        <w:t>AL 4</w:t>
        <w:tab/>
        <w:t>AL 4</w:t>
        <w:tab/>
        <w:t>AL 4</w:t>
        <w:tab/>
        <w:tab/>
        <w:t>AL 4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/>
      </w:pPr>
      <w:r>
        <w:rPr>
          <w:b/>
          <w:sz w:val="20"/>
          <w:szCs w:val="20"/>
          <w:lang w:val="en-GB"/>
        </w:rPr>
        <w:t>Type</w:t>
        <w:tab/>
        <w:t>Jaar</w:t>
        <w:tab/>
        <w:t>Thermion</w:t>
        <w:tab/>
        <w:t>Thermiode</w:t>
        <w:tab/>
        <w:t xml:space="preserve">Ultima     </w:t>
        <w:tab/>
        <w:t>Ultima</w:t>
        <w:tab/>
        <w:t>Selecta</w:t>
        <w:tab/>
        <w:t xml:space="preserve">Technica </w:t>
        <w:tab/>
        <w:t>Philip</w:t>
        <w:tab/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nummer</w:t>
        <w:tab/>
        <w:tab/>
        <w:tab/>
        <w:tab/>
        <w:t>1934-35</w:t>
        <w:tab/>
        <w:t>1936</w:t>
        <w:tab/>
        <w:tab/>
        <w:tab/>
        <w:t>equivalent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</w:rPr>
      </w:pPr>
      <w:r>
        <w:rPr>
          <w:sz w:val="20"/>
          <w:szCs w:val="20"/>
        </w:rPr>
        <w:t>AL 4S</w:t>
        <w:tab/>
        <w:t>1936</w:t>
        <w:tab/>
        <w:tab/>
        <w:tab/>
        <w:tab/>
        <w:tab/>
        <w:t>AL4S</w:t>
        <w:tab/>
        <w:tab/>
        <w:t>-------</w:t>
      </w:r>
    </w:p>
    <w:p>
      <w:pPr>
        <w:pStyle w:val="Normal"/>
        <w:tabs>
          <w:tab w:val="clear" w:pos="708"/>
          <w:tab w:val="left" w:pos="-1680" w:leader="none"/>
          <w:tab w:val="left" w:pos="-156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</w:rPr>
      </w:pPr>
      <w:r>
        <w:rPr>
          <w:sz w:val="20"/>
          <w:szCs w:val="20"/>
        </w:rPr>
        <w:t>AL 5</w:t>
        <w:tab/>
        <w:t>1936</w:t>
        <w:tab/>
        <w:tab/>
        <w:tab/>
        <w:t>AL 5</w:t>
        <w:tab/>
        <w:t>AL 5</w:t>
        <w:tab/>
        <w:t>AL5</w:t>
        <w:tab/>
        <w:tab/>
        <w:t>AL5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</w:rPr>
      </w:pPr>
      <w:r>
        <w:rPr>
          <w:sz w:val="20"/>
          <w:szCs w:val="20"/>
        </w:rPr>
        <w:t>AM 2</w:t>
        <w:tab/>
        <w:t>1936</w:t>
        <w:tab/>
        <w:tab/>
        <w:tab/>
        <w:tab/>
        <w:tab/>
        <w:t>AM 2</w:t>
        <w:tab/>
        <w:tab/>
        <w:t>AM 2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</w:rPr>
      </w:pPr>
      <w:r>
        <w:rPr>
          <w:sz w:val="20"/>
          <w:szCs w:val="20"/>
        </w:rPr>
        <w:t>AZ 1</w:t>
        <w:tab/>
        <w:t>1935</w:t>
        <w:tab/>
        <w:tab/>
        <w:tab/>
        <w:t>AZ 1</w:t>
        <w:tab/>
        <w:t>AZ 1</w:t>
        <w:tab/>
        <w:tab/>
        <w:tab/>
        <w:t>AZ 1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 400</w:t>
        <w:tab/>
        <w:t>1935</w:t>
        <w:tab/>
        <w:tab/>
        <w:tab/>
        <w:t>B 400</w:t>
        <w:tab/>
        <w:tab/>
        <w:t>B 400</w:t>
        <w:tab/>
        <w:t>B 400</w:t>
        <w:tab/>
        <w:t>------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 1000</w:t>
        <w:tab/>
        <w:t>1935</w:t>
        <w:tab/>
        <w:tab/>
        <w:tab/>
        <w:tab/>
        <w:tab/>
        <w:tab/>
        <w:t>B 1000</w:t>
        <w:tab/>
        <w:t>4641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 28</w:t>
        <w:tab/>
        <w:t>1933</w:t>
        <w:tab/>
        <w:t>D 28</w:t>
        <w:tab/>
        <w:tab/>
        <w:t>D 28</w:t>
        <w:tab/>
        <w:tab/>
        <w:tab/>
        <w:tab/>
        <w:t>1802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 94</w:t>
        <w:tab/>
        <w:t>1931</w:t>
        <w:tab/>
        <w:t>D 94</w:t>
        <w:tab/>
        <w:tab/>
        <w:tab/>
        <w:tab/>
        <w:tab/>
        <w:tab/>
        <w:t>B 405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 163</w:t>
        <w:tab/>
        <w:t>1931</w:t>
        <w:tab/>
        <w:t>D 163</w:t>
        <w:tab/>
        <w:tab/>
        <w:tab/>
        <w:tab/>
        <w:tab/>
        <w:tab/>
        <w:t>A 415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 502</w:t>
        <w:tab/>
        <w:t>1931</w:t>
        <w:tab/>
        <w:t>D 502</w:t>
        <w:tab/>
        <w:tab/>
        <w:tab/>
        <w:tab/>
        <w:tab/>
        <w:tab/>
        <w:t>A 425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DS</w:t>
        <w:tab/>
        <w:t>1933</w:t>
        <w:tab/>
        <w:tab/>
        <w:t>T DDS</w:t>
        <w:tab/>
        <w:tab/>
        <w:tab/>
        <w:tab/>
        <w:tab/>
        <w:t>--------</w:t>
        <w:tab/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G 2</w:t>
        <w:tab/>
        <w:t>1931</w:t>
        <w:tab/>
        <w:t>DG 2</w:t>
        <w:tab/>
        <w:tab/>
        <w:t>DG 2</w:t>
        <w:tab/>
        <w:t>DG 2</w:t>
        <w:tab/>
        <w:t>DG 2</w:t>
        <w:tab/>
        <w:tab/>
        <w:t>506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G 3</w:t>
        <w:tab/>
        <w:t>1935</w:t>
        <w:tab/>
        <w:tab/>
        <w:tab/>
        <w:t>DG 3</w:t>
        <w:tab/>
        <w:t>DG 3</w:t>
        <w:tab/>
        <w:t>DG 3</w:t>
        <w:tab/>
        <w:tab/>
        <w:t>1805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G 4</w:t>
        <w:tab/>
        <w:t>1932</w:t>
        <w:tab/>
        <w:t>DG 4</w:t>
        <w:tab/>
        <w:tab/>
        <w:t>DG 4</w:t>
        <w:tab/>
        <w:tab/>
        <w:tab/>
        <w:tab/>
        <w:t>1805</w:t>
      </w:r>
    </w:p>
    <w:p>
      <w:pPr>
        <w:pStyle w:val="Normal"/>
        <w:tabs>
          <w:tab w:val="clear" w:pos="708"/>
          <w:tab w:val="left" w:pos="-144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/>
      </w:pPr>
      <w:r>
        <w:rPr>
          <w:sz w:val="20"/>
          <w:szCs w:val="20"/>
          <w:lang w:val="en-GB"/>
        </w:rPr>
        <w:t>DG 5</w:t>
        <w:tab/>
        <w:t>1937</w:t>
        <w:tab/>
        <w:tab/>
        <w:tab/>
        <w:tab/>
        <w:tab/>
        <w:t>DG 5</w:t>
        <w:tab/>
        <w:tab/>
        <w:t>1805</w:t>
        <w:tab/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G 102</w:t>
        <w:tab/>
        <w:t>1933</w:t>
        <w:tab/>
        <w:tab/>
        <w:t>DG 102</w:t>
        <w:tab/>
        <w:tab/>
        <w:tab/>
        <w:tab/>
        <w:tab/>
        <w:t>1823</w:t>
      </w:r>
    </w:p>
    <w:p>
      <w:pPr>
        <w:pStyle w:val="Normal"/>
        <w:tabs>
          <w:tab w:val="clear" w:pos="708"/>
          <w:tab w:val="left" w:pos="-1680" w:leader="none"/>
          <w:tab w:val="left" w:pos="-144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G 500-120</w:t>
        <w:tab/>
        <w:t>1935</w:t>
        <w:tab/>
        <w:tab/>
        <w:tab/>
        <w:t>DG 500-120</w:t>
        <w:tab/>
        <w:t>DG 500-120</w:t>
        <w:tab/>
        <w:t>DG 500-120</w:t>
        <w:tab/>
        <w:t>DG 500-120</w:t>
        <w:tab/>
        <w:t>1561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/>
      </w:pPr>
      <w:r>
        <w:rPr>
          <w:sz w:val="20"/>
          <w:szCs w:val="20"/>
          <w:lang w:val="en-GB"/>
        </w:rPr>
        <w:t>DG 1000-80</w:t>
        <w:tab/>
        <w:t>1935</w:t>
        <w:tab/>
        <w:tab/>
        <w:tab/>
        <w:tab/>
        <w:tab/>
        <w:tab/>
        <w:t>DG 1000-80</w:t>
        <w:tab/>
        <w:t>DC 1/50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S 1</w:t>
        <w:tab/>
        <w:t>1931</w:t>
        <w:tab/>
        <w:t>DS 1</w:t>
        <w:tab/>
        <w:tab/>
        <w:tab/>
        <w:tab/>
        <w:tab/>
        <w:tab/>
        <w:t>A 442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G 1</w:t>
        <w:tab/>
        <w:t>1931</w:t>
        <w:tab/>
        <w:t>EG 1</w:t>
        <w:tab/>
        <w:tab/>
        <w:t>EG 1</w:t>
        <w:tab/>
        <w:t>EG 1</w:t>
        <w:tab/>
        <w:t>EG 1</w:t>
        <w:tab/>
        <w:tab/>
        <w:t>373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G 4</w:t>
        <w:tab/>
        <w:t>1933</w:t>
        <w:tab/>
        <w:t>EG 4</w:t>
        <w:tab/>
        <w:tab/>
        <w:t>EG 4</w:t>
        <w:tab/>
        <w:tab/>
        <w:tab/>
        <w:tab/>
        <w:t>505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G 101</w:t>
        <w:tab/>
        <w:t>1933</w:t>
        <w:tab/>
        <w:tab/>
        <w:t>EG 101</w:t>
        <w:tab/>
        <w:tab/>
        <w:tab/>
        <w:tab/>
        <w:tab/>
        <w:t>373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G 1000-100</w:t>
        <w:tab/>
        <w:t>1935</w:t>
        <w:tab/>
        <w:tab/>
        <w:tab/>
        <w:tab/>
        <w:tab/>
        <w:tab/>
        <w:t>EG 1000-100</w:t>
        <w:tab/>
        <w:t>4646</w:t>
      </w:r>
    </w:p>
    <w:p>
      <w:pPr>
        <w:pStyle w:val="Normal"/>
        <w:tabs>
          <w:tab w:val="clear" w:pos="708"/>
          <w:tab w:val="left" w:pos="-84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G 750-100</w:t>
        <w:tab/>
        <w:t>1935</w:t>
        <w:tab/>
        <w:tab/>
        <w:tab/>
        <w:tab/>
        <w:tab/>
        <w:tab/>
        <w:t>EG 750-100</w:t>
        <w:tab/>
        <w:t>1562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G 800-120</w:t>
        <w:tab/>
        <w:t>1935</w:t>
        <w:tab/>
        <w:tab/>
        <w:tab/>
        <w:tab/>
        <w:tab/>
        <w:tab/>
        <w:t>EG 800-120</w:t>
        <w:tab/>
        <w:t>1832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94</w:t>
        <w:tab/>
        <w:t>1931</w:t>
        <w:tab/>
        <w:t>I 94</w:t>
        <w:tab/>
        <w:tab/>
        <w:tab/>
        <w:tab/>
        <w:tab/>
        <w:tab/>
        <w:t>E 409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94V</w:t>
        <w:tab/>
        <w:t>1931</w:t>
        <w:tab/>
        <w:t>I 94V</w:t>
        <w:tab/>
        <w:tab/>
        <w:tab/>
        <w:tab/>
        <w:tab/>
        <w:tab/>
        <w:t>-------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163</w:t>
        <w:tab/>
        <w:t>1931</w:t>
        <w:tab/>
        <w:t>I 163</w:t>
        <w:tab/>
        <w:tab/>
        <w:tab/>
        <w:tab/>
        <w:tab/>
        <w:tab/>
        <w:t>E 415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253</w:t>
        <w:tab/>
        <w:t>1931</w:t>
        <w:tab/>
        <w:t>I 253</w:t>
        <w:tab/>
        <w:tab/>
        <w:tab/>
        <w:tab/>
        <w:tab/>
        <w:tab/>
        <w:t>E 424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503</w:t>
        <w:tab/>
        <w:t>1931</w:t>
        <w:tab/>
        <w:t>I 503</w:t>
        <w:tab/>
        <w:tab/>
        <w:tab/>
        <w:tab/>
        <w:tab/>
        <w:tab/>
        <w:t>E 438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758</w:t>
        <w:tab/>
        <w:t>1931</w:t>
        <w:tab/>
        <w:tab/>
        <w:t>I 758</w:t>
        <w:tab/>
        <w:tab/>
        <w:tab/>
        <w:tab/>
        <w:tab/>
        <w:t>-------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/>
      </w:pPr>
      <w:r>
        <w:rPr>
          <w:sz w:val="20"/>
          <w:szCs w:val="20"/>
          <w:lang w:val="en-GB"/>
        </w:rPr>
        <w:t>I 803</w:t>
        <w:tab/>
        <w:t>1931</w:t>
        <w:tab/>
        <w:t>I 803</w:t>
        <w:tab/>
        <w:tab/>
        <w:tab/>
        <w:tab/>
        <w:tab/>
        <w:tab/>
        <w:t>-------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1126</w:t>
        <w:tab/>
        <w:t>1933</w:t>
        <w:tab/>
        <w:t>I 1126</w:t>
        <w:tab/>
        <w:tab/>
        <w:tab/>
        <w:tab/>
        <w:tab/>
        <w:tab/>
        <w:t>(= 5-412)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1304</w:t>
        <w:tab/>
        <w:t>1933</w:t>
        <w:tab/>
        <w:tab/>
        <w:t>I 1304</w:t>
        <w:tab/>
        <w:tab/>
        <w:tab/>
        <w:tab/>
        <w:tab/>
        <w:t>E 428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</w:rPr>
      </w:pPr>
      <w:r>
        <w:rPr>
          <w:sz w:val="20"/>
          <w:szCs w:val="20"/>
        </w:rPr>
        <w:t>I 1758</w:t>
        <w:tab/>
        <w:t>1933</w:t>
        <w:tab/>
        <w:tab/>
        <w:tab/>
        <w:tab/>
        <w:tab/>
        <w:tab/>
        <w:tab/>
        <w:t>-------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</w:rPr>
      </w:pPr>
      <w:r>
        <w:rPr>
          <w:sz w:val="20"/>
          <w:szCs w:val="20"/>
        </w:rPr>
        <w:t>IG 101</w:t>
        <w:tab/>
        <w:t>1933</w:t>
        <w:tab/>
        <w:tab/>
        <w:t>IG 101</w:t>
        <w:tab/>
        <w:tab/>
        <w:tab/>
        <w:tab/>
        <w:tab/>
        <w:t>-------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P 3</w:t>
        <w:tab/>
        <w:t>1932</w:t>
        <w:tab/>
        <w:t>IP 3</w:t>
        <w:tab/>
        <w:tab/>
        <w:tab/>
        <w:tab/>
        <w:tab/>
        <w:tab/>
        <w:t>C 443n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P 4</w:t>
        <w:tab/>
        <w:t>1933</w:t>
        <w:tab/>
        <w:t>IP 4</w:t>
        <w:tab/>
        <w:tab/>
        <w:tab/>
        <w:tab/>
        <w:tab/>
        <w:tab/>
        <w:t>E 453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</w:rPr>
      </w:pPr>
      <w:r>
        <w:rPr>
          <w:sz w:val="20"/>
          <w:szCs w:val="20"/>
        </w:rPr>
        <w:t>IS 3</w:t>
        <w:tab/>
        <w:t>1931</w:t>
        <w:tab/>
        <w:t>IS 3</w:t>
        <w:tab/>
        <w:tab/>
        <w:tab/>
        <w:tab/>
        <w:tab/>
        <w:tab/>
        <w:t>E 442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</w:rPr>
      </w:pPr>
      <w:r>
        <w:rPr>
          <w:sz w:val="20"/>
          <w:szCs w:val="20"/>
        </w:rPr>
        <w:t>IS 4</w:t>
        <w:tab/>
        <w:t>1932</w:t>
        <w:tab/>
        <w:t>IS 4</w:t>
        <w:tab/>
        <w:tab/>
        <w:tab/>
        <w:tab/>
        <w:tab/>
        <w:tab/>
        <w:t>--------</w:t>
      </w:r>
    </w:p>
    <w:p>
      <w:pPr>
        <w:pStyle w:val="Normal"/>
        <w:tabs>
          <w:tab w:val="clear" w:pos="708"/>
          <w:tab w:val="left" w:pos="-96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S V</w:t>
        <w:tab/>
        <w:t>1933</w:t>
        <w:tab/>
        <w:t>IS V</w:t>
        <w:tab/>
        <w:tab/>
        <w:tab/>
        <w:tab/>
        <w:tab/>
        <w:tab/>
        <w:t>E 445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</w:rPr>
      </w:pPr>
      <w:r>
        <w:rPr>
          <w:sz w:val="20"/>
          <w:szCs w:val="20"/>
        </w:rPr>
        <w:t>IS 104</w:t>
        <w:tab/>
        <w:t>1933</w:t>
        <w:tab/>
        <w:tab/>
        <w:t>IS 104</w:t>
        <w:tab/>
        <w:tab/>
        <w:tab/>
        <w:tab/>
        <w:tab/>
        <w:t>E 462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T 103</w:t>
        <w:tab/>
        <w:t>1933</w:t>
        <w:tab/>
        <w:tab/>
        <w:t>IT 103</w:t>
        <w:tab/>
        <w:tab/>
        <w:tab/>
        <w:tab/>
        <w:tab/>
        <w:t>C 443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KG 1500</w:t>
        <w:tab/>
        <w:t>1933</w:t>
        <w:tab/>
        <w:t>KG 1500</w:t>
        <w:tab/>
        <w:tab/>
        <w:t xml:space="preserve">        </w:t>
        <w:tab/>
        <w:tab/>
        <w:tab/>
        <w:tab/>
        <w:t>-------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KI 25/5</w:t>
        <w:tab/>
        <w:t>1932</w:t>
        <w:tab/>
        <w:t>KI 25/5</w:t>
        <w:tab/>
        <w:tab/>
        <w:tab/>
        <w:tab/>
        <w:tab/>
        <w:tab/>
        <w:t>F 704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 1</w:t>
        <w:tab/>
        <w:t>1935</w:t>
        <w:tab/>
        <w:tab/>
        <w:tab/>
        <w:t>L 1</w:t>
        <w:tab/>
        <w:t>L 1</w:t>
        <w:tab/>
        <w:t>L 1</w:t>
        <w:tab/>
        <w:tab/>
        <w:t>451/328</w:t>
        <w:tab/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 2</w:t>
        <w:tab/>
        <w:t>1935</w:t>
        <w:tab/>
        <w:tab/>
        <w:tab/>
        <w:tab/>
        <w:t>L 2</w:t>
        <w:tab/>
        <w:t>L 2</w:t>
        <w:tab/>
        <w:tab/>
        <w:t>1010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 1</w:t>
        <w:tab/>
        <w:t>1935</w:t>
        <w:tab/>
        <w:tab/>
        <w:tab/>
        <w:t>W 1</w:t>
        <w:tab/>
        <w:t>W 1</w:t>
        <w:tab/>
        <w:tab/>
        <w:tab/>
        <w:t>329</w:t>
      </w:r>
    </w:p>
    <w:p>
      <w:pPr>
        <w:pStyle w:val="Normal"/>
        <w:tabs>
          <w:tab w:val="clear" w:pos="708"/>
          <w:tab w:val="left" w:pos="-1680" w:leader="none"/>
          <w:tab w:val="left" w:pos="1200" w:leader="none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6600" w:leader="none"/>
          <w:tab w:val="left" w:pos="7680" w:leader="none"/>
          <w:tab w:val="left" w:pos="88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 2</w:t>
        <w:tab/>
        <w:t>1934</w:t>
        <w:tab/>
        <w:tab/>
        <w:tab/>
        <w:t>W 2</w:t>
        <w:tab/>
        <w:t>W 2</w:t>
        <w:tab/>
        <w:t>W 2</w:t>
        <w:tab/>
        <w:tab/>
        <w:t>452</w:t>
      </w:r>
    </w:p>
    <w:p>
      <w:pPr>
        <w:pStyle w:val="Tekstzonderopmaak"/>
        <w:tabs>
          <w:tab w:val="clear" w:pos="708"/>
          <w:tab w:val="left" w:pos="2040" w:leader="none"/>
          <w:tab w:val="left" w:pos="3000" w:leader="none"/>
          <w:tab w:val="left" w:pos="4200" w:leader="none"/>
          <w:tab w:val="left" w:pos="5400" w:leader="none"/>
          <w:tab w:val="left" w:pos="8880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kstzonderopmaak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kstzonderopmaak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kstzonderopmaa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merkingen:</w:t>
      </w:r>
    </w:p>
    <w:p>
      <w:pPr>
        <w:pStyle w:val="Normal"/>
        <w:rPr/>
      </w:pPr>
      <w:r>
        <w:rPr>
          <w:sz w:val="20"/>
          <w:szCs w:val="20"/>
        </w:rPr>
        <w:t>Deze lijst zal niet kompleet zij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 Thermion I 1126 is een voorloper van de Thermion 5-412. Hiervan is geen Philips equivalent bekend.</w:t>
      </w:r>
    </w:p>
    <w:sectPr>
      <w:footerReference w:type="default" r:id="rId2"/>
      <w:type w:val="nextPage"/>
      <w:pgSz w:w="11906" w:h="16838"/>
      <w:pgMar w:left="964" w:right="96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Thermion radiolampen, hun verschillende typen en hun Philips equivalente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4:34:00Z</dcterms:created>
  <dc:creator>p.de.boer</dc:creator>
  <dc:description/>
  <dc:language>en-US</dc:language>
  <cp:lastModifiedBy>Peter den Boer</cp:lastModifiedBy>
  <cp:lastPrinted>2004-09-07T22:56:00Z</cp:lastPrinted>
  <dcterms:modified xsi:type="dcterms:W3CDTF">2020-05-17T14:34:00Z</dcterms:modified>
  <cp:revision>2</cp:revision>
  <dc:subject/>
  <dc:title>Thermion radiolampen, hun verschillende typen en hun Philips equivalenten</dc:title>
</cp:coreProperties>
</file>